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марта 2024 года                                                                               № 21/11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и письмами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За многолетний добросовестный труд, личный вклад в развитие культуры Шилкинского района и  в связи с празднованием Дня работника культуры поощрить Благодарственными письмами Совета муниципального района «Шилкинский район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Баранову Ирину Федоровну – заведующую филиалом сельской библиотеки с. Галкино МУК Шилкинская  межпоселенческая центральная районная библиотека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 Юркину Татьяну Ивановну – заведующую филиалом сельской библиотеки с. Богомягково МУК Шилкинская межпоселенческая центральная районная библиотека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Городову Веру Юрьевну – руководителя коллектива самодеятельного искусства сельского дома культуры с. Казаново филиала МУК Межпоселенческий культурно-досуговый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4-03-23T11:58:00Z</cp:lastPrinted>
  <dcterms:modified xsi:type="dcterms:W3CDTF">2024-03-23T02:58:00Z</dcterms:modified>
  <cp:revision>5</cp:revision>
  <dc:subject/>
  <dc:title> </dc:title>
</cp:coreProperties>
</file>